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i/>
          <w:iCs/>
          <w:u w:val="single"/>
        </w:rPr>
        <w:t>Survivor Skill Conventi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urvivor Character skills are generated in much the same manner as Project Character skill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irst determine the number of skill points availabl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Just as Project personnel receive a one-time bonus to skills based on their background (as Project members); so also does the survivor characte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following are only a few examples of the various backgrounds (all taken from TM 1-1) that would be available in the post-holocaust worl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l survivor characters receive one (and only one) craft skill bonus of 40%. All other craft skills must be developed at their normal cos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t is up to the PD to decide which skills may or may not be available to a particular character background (i.e. due to tech level, etc.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u w:val="single"/>
        </w:rPr>
        <w:t>Badges (C-E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ab/>
      </w:r>
      <w:r>
        <w:rPr>
          <w:rFonts w:eastAsia="Times New Roman" w:cs="Times New Roman"/>
        </w:rPr>
        <w:t>Disarming</w:t>
        <w:tab/>
        <w:t>25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Hand to Hand Combat</w:t>
        <w:tab/>
        <w:t>25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Handguns</w:t>
        <w:tab/>
        <w:t>30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Shotguns</w:t>
        <w:tab/>
        <w:t>30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Weighted Weapon</w:t>
        <w:tab/>
        <w:t>20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Scrounge</w:t>
        <w:tab/>
        <w:t>20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Communications</w:t>
        <w:tab/>
        <w:t>30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Drive (Automobile)</w:t>
        <w:tab/>
        <w:t>30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Ambush</w:t>
        <w:tab/>
        <w:t>30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Detect Ambush</w:t>
        <w:tab/>
        <w:t>30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Tracking</w:t>
        <w:tab/>
        <w:t>25</w:t>
      </w:r>
    </w:p>
    <w:p>
      <w:pPr>
        <w:pStyle w:val="Normal"/>
        <w:tabs>
          <w:tab w:val="left" w:pos="72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u w:val="single"/>
        </w:rPr>
      </w:pPr>
      <w:r>
        <w:rPr>
          <w:rFonts w:eastAsia="Times New Roman" w:cs="Times New Roman"/>
          <w:b/>
          <w:bCs/>
          <w:i/>
          <w:iCs/>
          <w:u w:val="single"/>
        </w:rPr>
        <w:t>Balloners (C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u w:val="single"/>
        </w:rPr>
      </w:pPr>
      <w:r>
        <w:rPr>
          <w:rFonts w:eastAsia="Times New Roman" w:cs="Times New Roman"/>
          <w:b/>
          <w:bCs/>
          <w:i/>
          <w:iCs/>
          <w:u w:val="single"/>
        </w:rPr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ab/>
      </w:r>
      <w:r>
        <w:rPr>
          <w:rFonts w:eastAsia="Times New Roman" w:cs="Times New Roman"/>
        </w:rPr>
        <w:t>Hand to Hand Combat</w:t>
        <w:tab/>
        <w:t>20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Handguns</w:t>
        <w:tab/>
        <w:t>20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Rifle</w:t>
        <w:tab/>
        <w:t>20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Astronomy</w:t>
        <w:tab/>
        <w:t>30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Geography</w:t>
        <w:tab/>
        <w:t>30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Navigation</w:t>
        <w:tab/>
        <w:t>25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Ballooning</w:t>
        <w:tab/>
        <w:t>40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Barter</w:t>
        <w:tab/>
        <w:t>20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Climb Rope</w:t>
        <w:tab/>
        <w:t>30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Evaluate Goods</w:t>
        <w:tab/>
        <w:t>20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Communications</w:t>
        <w:tab/>
        <w:t>20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Weather Watching</w:t>
        <w:tab/>
        <w:t>40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u w:val="single"/>
        </w:rPr>
      </w:pPr>
      <w:r>
        <w:rPr>
          <w:rFonts w:eastAsia="Times New Roman" w:cs="Times New Roman"/>
          <w:b/>
          <w:bCs/>
          <w:i/>
          <w:iCs/>
          <w:u w:val="single"/>
        </w:rPr>
        <w:t>Bikers (B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u w:val="single"/>
        </w:rPr>
      </w:pPr>
      <w:r>
        <w:rPr>
          <w:rFonts w:eastAsia="Times New Roman" w:cs="Times New Roman"/>
          <w:b/>
          <w:bCs/>
          <w:i/>
          <w:iCs/>
          <w:u w:val="single"/>
        </w:rPr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ab/>
      </w:r>
      <w:r>
        <w:rPr>
          <w:rFonts w:eastAsia="Times New Roman" w:cs="Times New Roman"/>
        </w:rPr>
        <w:t>Battle Rage</w:t>
        <w:tab/>
        <w:t>30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Crossbow</w:t>
        <w:tab/>
        <w:t>20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Flexible Weapon</w:t>
        <w:tab/>
        <w:t>25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Hand to Hand Combat</w:t>
        <w:tab/>
        <w:t>25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Knive</w:t>
        <w:tab/>
        <w:t>30</w:t>
        <w:tab/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Shotguns</w:t>
        <w:tab/>
        <w:t>30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Conviviality</w:t>
        <w:tab/>
        <w:t>25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Gambling</w:t>
        <w:tab/>
        <w:t>25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Scrounge</w:t>
        <w:tab/>
        <w:t>25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Drive (Motorcycle)</w:t>
        <w:tab/>
        <w:t>40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Jury Rig</w:t>
        <w:tab/>
        <w:t>30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Repair (Mechanical)</w:t>
        <w:tab/>
        <w:t>30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u w:val="single"/>
        </w:rPr>
      </w:pPr>
      <w:r>
        <w:rPr>
          <w:rFonts w:eastAsia="Times New Roman" w:cs="Times New Roman"/>
          <w:b/>
          <w:bCs/>
          <w:i/>
          <w:iCs/>
          <w:u w:val="single"/>
        </w:rPr>
        <w:t>Breeders (B,C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u w:val="single"/>
        </w:rPr>
      </w:pPr>
      <w:r>
        <w:rPr>
          <w:rFonts w:eastAsia="Times New Roman" w:cs="Times New Roman"/>
          <w:b/>
          <w:bCs/>
          <w:i/>
          <w:iCs/>
          <w:u w:val="single"/>
        </w:rPr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ab/>
      </w:r>
      <w:r>
        <w:rPr>
          <w:rFonts w:eastAsia="Times New Roman" w:cs="Times New Roman"/>
        </w:rPr>
        <w:t>Handguns</w:t>
        <w:tab/>
        <w:t>20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Rifle</w:t>
        <w:tab/>
        <w:t>25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Shotguns</w:t>
        <w:tab/>
        <w:t>20</w:t>
        <w:tab/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Biology</w:t>
        <w:tab/>
        <w:t>40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Mathematics</w:t>
        <w:tab/>
        <w:t>30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Zoology</w:t>
        <w:tab/>
        <w:t>35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First Aid</w:t>
        <w:tab/>
        <w:t>35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Drive (Automobile)</w:t>
        <w:tab/>
        <w:t>20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Pharmacy</w:t>
        <w:tab/>
        <w:t>25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Treat Disease</w:t>
        <w:tab/>
        <w:t>35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Treat Poison</w:t>
        <w:tab/>
        <w:t>35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eastAsia="Times New Roman" w:cs="Times New Roman"/>
          <w:b/>
          <w:b/>
          <w:bCs/>
          <w:i/>
          <w:i/>
          <w:iCs/>
          <w:u w:val="single"/>
        </w:rPr>
      </w:pPr>
      <w:r>
        <w:rPr>
          <w:rFonts w:eastAsia="Times New Roman" w:cs="Times New Roman"/>
          <w:b/>
          <w:bCs/>
          <w:i/>
          <w:iCs/>
          <w:u w:val="single"/>
        </w:rPr>
        <w:t>Cannibals (E,F)</w:t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eastAsia="Times New Roman" w:cs="Times New Roman"/>
          <w:b/>
          <w:b/>
          <w:bCs/>
          <w:i/>
          <w:i/>
          <w:iCs/>
          <w:u w:val="single"/>
        </w:rPr>
      </w:pPr>
      <w:r>
        <w:rPr>
          <w:rFonts w:eastAsia="Times New Roman" w:cs="Times New Roman"/>
          <w:b/>
          <w:bCs/>
          <w:i/>
          <w:iCs/>
          <w:u w:val="single"/>
        </w:rPr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ab/>
      </w:r>
      <w:r>
        <w:rPr>
          <w:rFonts w:eastAsia="Times New Roman" w:cs="Times New Roman"/>
        </w:rPr>
        <w:t>Battle Cry</w:t>
        <w:tab/>
        <w:t>20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Battle Rage</w:t>
        <w:tab/>
        <w:t>25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Black Powder Weapons</w:t>
        <w:tab/>
        <w:t>20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Hand to Hand Combat</w:t>
        <w:tab/>
        <w:t>30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Knife</w:t>
        <w:tab/>
        <w:t>25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Ambush</w:t>
        <w:tab/>
        <w:t>30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Field Cooking :)</w:t>
        <w:tab/>
        <w:t>40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Foraging</w:t>
        <w:tab/>
        <w:t>30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Tracking</w:t>
        <w:tab/>
        <w:t>30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u w:val="single"/>
        </w:rPr>
      </w:pPr>
      <w:r>
        <w:rPr>
          <w:rFonts w:eastAsia="Times New Roman" w:cs="Times New Roman"/>
          <w:b/>
          <w:bCs/>
          <w:i/>
          <w:iCs/>
          <w:u w:val="single"/>
        </w:rPr>
        <w:t>Emdees (C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u w:val="single"/>
        </w:rPr>
      </w:pPr>
      <w:r>
        <w:rPr>
          <w:rFonts w:eastAsia="Times New Roman" w:cs="Times New Roman"/>
          <w:b/>
          <w:bCs/>
          <w:i/>
          <w:iCs/>
          <w:u w:val="single"/>
        </w:rPr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ab/>
      </w:r>
      <w:r>
        <w:rPr>
          <w:rFonts w:eastAsia="Times New Roman" w:cs="Times New Roman"/>
        </w:rPr>
        <w:t>Hand to Hand Combat</w:t>
        <w:tab/>
        <w:t>20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Handguns</w:t>
        <w:tab/>
        <w:t>20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Knife</w:t>
        <w:tab/>
        <w:t>20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Biology</w:t>
        <w:tab/>
        <w:t>35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Zoology</w:t>
        <w:tab/>
        <w:t>30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First Aid</w:t>
        <w:tab/>
        <w:t>40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Oratory</w:t>
        <w:tab/>
        <w:t>40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Treat Disease</w:t>
        <w:tab/>
        <w:t>35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Treat Poison</w:t>
        <w:tab/>
        <w:t>35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Field Sanitation</w:t>
        <w:tab/>
        <w:t>3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ather then one craft skill; Emdee's receive any one medical skill (excluding Treat Disease/Poison) at 40%.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u w:val="single"/>
        </w:rPr>
      </w:pPr>
      <w:r>
        <w:rPr>
          <w:rFonts w:eastAsia="Times New Roman" w:cs="Times New Roman"/>
          <w:b/>
          <w:bCs/>
          <w:i/>
          <w:iCs/>
          <w:u w:val="single"/>
        </w:rPr>
        <w:t>Farmers (B-D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u w:val="single"/>
        </w:rPr>
      </w:pPr>
      <w:r>
        <w:rPr>
          <w:rFonts w:eastAsia="Times New Roman" w:cs="Times New Roman"/>
          <w:b/>
          <w:bCs/>
          <w:i/>
          <w:iCs/>
          <w:u w:val="single"/>
        </w:rPr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ab/>
      </w:r>
      <w:r>
        <w:rPr>
          <w:rFonts w:eastAsia="Times New Roman" w:cs="Times New Roman"/>
        </w:rPr>
        <w:t>Black Powder Weapons</w:t>
        <w:tab/>
        <w:t>30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Shotguns</w:t>
        <w:tab/>
        <w:t>30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Barter</w:t>
        <w:tab/>
        <w:t>25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Conviviality</w:t>
        <w:tab/>
        <w:t>25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Riding</w:t>
        <w:tab/>
        <w:t>20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Scrounge</w:t>
        <w:tab/>
        <w:t>25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Jury Rig</w:t>
        <w:tab/>
        <w:t>30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Repair (Mechanical)</w:t>
        <w:tab/>
        <w:t>30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Midwifery</w:t>
        <w:tab/>
        <w:t>25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Vet. Medicine</w:t>
        <w:tab/>
        <w:t>25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</w:rPr>
        <w:tab/>
        <w:t>Weather Watching</w:t>
        <w:tab/>
        <w:t>30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ab/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  <w:b/>
          <w:b/>
          <w:bCs/>
          <w:i/>
          <w:i/>
          <w:iCs/>
          <w:u w:val="single"/>
        </w:rPr>
      </w:pPr>
      <w:r>
        <w:rPr>
          <w:rFonts w:eastAsia="Times New Roman" w:cs="Times New Roman"/>
          <w:b/>
          <w:bCs/>
          <w:i/>
          <w:iCs/>
          <w:u w:val="single"/>
        </w:rPr>
        <w:t>Gypsy Truckers (C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u w:val="single"/>
        </w:rPr>
      </w:pPr>
      <w:r>
        <w:rPr>
          <w:rFonts w:eastAsia="Times New Roman" w:cs="Times New Roman"/>
          <w:b/>
          <w:bCs/>
          <w:i/>
          <w:iCs/>
          <w:u w:val="single"/>
        </w:rPr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ab/>
      </w:r>
      <w:r>
        <w:rPr>
          <w:rFonts w:eastAsia="Times New Roman" w:cs="Times New Roman"/>
        </w:rPr>
        <w:t>Hand to Hand Combat</w:t>
        <w:tab/>
        <w:t>30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Handguns</w:t>
        <w:tab/>
        <w:t>25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Knife</w:t>
        <w:tab/>
        <w:t>30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Shotguns</w:t>
        <w:tab/>
        <w:t>25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Geography</w:t>
        <w:tab/>
        <w:t>30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Mapmaking/Reading</w:t>
        <w:tab/>
        <w:t>30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Barter</w:t>
        <w:tab/>
        <w:t>35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Conviviality</w:t>
        <w:tab/>
        <w:t>40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Evaluate Goods</w:t>
        <w:tab/>
        <w:t>35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Scrounge</w:t>
        <w:tab/>
        <w:t>25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Communications</w:t>
        <w:tab/>
        <w:t>30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Drive (Automobile)</w:t>
        <w:tab/>
        <w:t>40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Jury Rig</w:t>
        <w:tab/>
        <w:t>30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Repair (Electrical)</w:t>
        <w:tab/>
        <w:t>30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Repair (Mechanical)</w:t>
        <w:tab/>
        <w:t>30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Detect Ambush</w:t>
        <w:tab/>
        <w:t>25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Detect Hazard</w:t>
        <w:tab/>
        <w:t>25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Finding Direction</w:t>
        <w:tab/>
        <w:t>25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  <w:b/>
          <w:b/>
          <w:bCs/>
          <w:i/>
          <w:i/>
          <w:iCs/>
          <w:u w:val="single"/>
        </w:rPr>
      </w:pPr>
      <w:r>
        <w:rPr>
          <w:rFonts w:eastAsia="Times New Roman" w:cs="Times New Roman"/>
          <w:b/>
          <w:bCs/>
          <w:i/>
          <w:iCs/>
          <w:u w:val="single"/>
        </w:rPr>
        <w:t>Shipmen (D)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  <w:b/>
          <w:b/>
          <w:bCs/>
          <w:i/>
          <w:i/>
          <w:iCs/>
          <w:u w:val="single"/>
        </w:rPr>
      </w:pPr>
      <w:r>
        <w:rPr>
          <w:rFonts w:eastAsia="Times New Roman" w:cs="Times New Roman"/>
          <w:b/>
          <w:bCs/>
          <w:i/>
          <w:iCs/>
          <w:u w:val="single"/>
        </w:rPr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ab/>
      </w:r>
      <w:r>
        <w:rPr>
          <w:rFonts w:eastAsia="Times New Roman" w:cs="Times New Roman"/>
        </w:rPr>
        <w:t>Crossbow</w:t>
        <w:tab/>
        <w:t>25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Disarming</w:t>
        <w:tab/>
        <w:t>20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Hafted Weapon</w:t>
        <w:tab/>
        <w:t>25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Hand to Hand Combat</w:t>
        <w:tab/>
        <w:t>30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Knife</w:t>
        <w:tab/>
        <w:t>30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Navigation</w:t>
        <w:tab/>
        <w:t>40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Barter</w:t>
        <w:tab/>
        <w:t>35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Conviviality</w:t>
        <w:tab/>
        <w:t>40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Fishing</w:t>
        <w:tab/>
        <w:t>35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Seamanship</w:t>
        <w:tab/>
        <w:t>40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Communications</w:t>
        <w:tab/>
        <w:t>35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Jury Rig</w:t>
        <w:tab/>
        <w:t>30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Climb</w:t>
        <w:tab/>
        <w:t>25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Climb Rope</w:t>
        <w:tab/>
        <w:t>25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Swim</w:t>
        <w:tab/>
        <w:t>30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Weather Watching</w:t>
        <w:tab/>
        <w:t>3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u w:val="single"/>
        </w:rPr>
      </w:pPr>
      <w:r>
        <w:rPr>
          <w:rFonts w:eastAsia="Times New Roman" w:cs="Times New Roman"/>
          <w:b/>
          <w:bCs/>
          <w:i/>
          <w:iCs/>
          <w:u w:val="single"/>
        </w:rPr>
        <w:t>Slavers (C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u w:val="single"/>
        </w:rPr>
      </w:pPr>
      <w:r>
        <w:rPr>
          <w:rFonts w:eastAsia="Times New Roman" w:cs="Times New Roman"/>
          <w:b/>
          <w:bCs/>
          <w:i/>
          <w:iCs/>
          <w:u w:val="single"/>
        </w:rPr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Blowgun</w:t>
        <w:tab/>
        <w:t>25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Bola</w:t>
        <w:tab/>
        <w:t>25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Hand to Hand Combat</w:t>
        <w:tab/>
        <w:t>30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Knife</w:t>
        <w:tab/>
        <w:t>25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Shotguns</w:t>
        <w:tab/>
        <w:t>35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Whip</w:t>
        <w:tab/>
        <w:t>30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Barter</w:t>
        <w:tab/>
        <w:t>40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Disguise</w:t>
        <w:tab/>
        <w:t>40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Evaluate Goods</w:t>
        <w:tab/>
        <w:t>40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Hide</w:t>
        <w:tab/>
        <w:t>35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Riding</w:t>
        <w:tab/>
        <w:t>30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Ambush</w:t>
        <w:tab/>
        <w:t>25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Move Silently</w:t>
        <w:tab/>
        <w:t>25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Camouflage</w:t>
        <w:tab/>
        <w:t>25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Finding Direction</w:t>
        <w:tab/>
        <w:t>20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</w:rPr>
        <w:tab/>
        <w:t>Tracking</w:t>
        <w:tab/>
        <w:t>25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  <w:b/>
          <w:b/>
          <w:bCs/>
          <w:i/>
          <w:i/>
          <w:iCs/>
          <w:u w:val="single"/>
        </w:rPr>
      </w:pPr>
      <w:r>
        <w:rPr>
          <w:rFonts w:eastAsia="Times New Roman" w:cs="Times New Roman"/>
          <w:b/>
          <w:bCs/>
          <w:i/>
          <w:iCs/>
          <w:u w:val="single"/>
        </w:rPr>
        <w:t>Snake-Eaters (A)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  <w:b/>
          <w:b/>
          <w:bCs/>
          <w:i/>
          <w:i/>
          <w:iCs/>
          <w:u w:val="single"/>
        </w:rPr>
      </w:pPr>
      <w:r>
        <w:rPr>
          <w:rFonts w:eastAsia="Times New Roman" w:cs="Times New Roman"/>
          <w:b/>
          <w:bCs/>
          <w:i/>
          <w:iCs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</w:rPr>
        <w:t>All skills as a Morrow Project Mars team member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u w:val="single"/>
        </w:rPr>
      </w:pPr>
      <w:r>
        <w:rPr>
          <w:rFonts w:eastAsia="Times New Roman" w:cs="Times New Roman"/>
          <w:b/>
          <w:bCs/>
          <w:i/>
          <w:iCs/>
          <w:u w:val="single"/>
        </w:rPr>
        <w:t>Soviets (D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u w:val="single"/>
        </w:rPr>
      </w:pPr>
      <w:r>
        <w:rPr>
          <w:rFonts w:eastAsia="Times New Roman" w:cs="Times New Roman"/>
          <w:b/>
          <w:bCs/>
          <w:i/>
          <w:iCs/>
          <w:u w:val="single"/>
        </w:rPr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Bayonet</w:t>
        <w:tab/>
        <w:t>25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Hand to Hand Combat</w:t>
        <w:tab/>
        <w:t>25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Knife</w:t>
        <w:tab/>
        <w:t>20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Rifle</w:t>
        <w:tab/>
        <w:t>25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Shotgun</w:t>
        <w:tab/>
        <w:t>20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SMG</w:t>
        <w:tab/>
        <w:t>30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Language (Speak, English)</w:t>
        <w:tab/>
        <w:t>20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Barter</w:t>
        <w:tab/>
        <w:t>20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First Aid</w:t>
        <w:tab/>
        <w:t>20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Jury Rig</w:t>
        <w:tab/>
        <w:t>25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Ambush</w:t>
        <w:tab/>
        <w:t>30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Listen</w:t>
        <w:tab/>
        <w:t>30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Move Silently</w:t>
        <w:tab/>
        <w:t>25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Detect Ambush</w:t>
        <w:tab/>
        <w:t>25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Detect Hazard</w:t>
        <w:tab/>
        <w:t>25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Field Cooking</w:t>
        <w:tab/>
        <w:t>20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Field Sanitation</w:t>
        <w:tab/>
        <w:t>20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</w:rPr>
        <w:tab/>
        <w:t>Finding Direction</w:t>
        <w:tab/>
        <w:t>20</w:t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eastAsia="Times New Roman" w:cs="Times New Roman"/>
          <w:b/>
          <w:b/>
          <w:bCs/>
          <w:i/>
          <w:i/>
          <w:iCs/>
          <w:u w:val="single"/>
        </w:rPr>
      </w:pPr>
      <w:r>
        <w:rPr>
          <w:rFonts w:eastAsia="Times New Roman" w:cs="Times New Roman"/>
          <w:b/>
          <w:bCs/>
          <w:i/>
          <w:iCs/>
          <w:u w:val="single"/>
        </w:rPr>
        <w:t>Townspeople (Any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u w:val="single"/>
        </w:rPr>
      </w:pPr>
      <w:r>
        <w:rPr>
          <w:rFonts w:eastAsia="Times New Roman" w:cs="Times New Roman"/>
          <w:b/>
          <w:bCs/>
          <w:i/>
          <w:iCs/>
          <w:u w:val="single"/>
        </w:rPr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Black Powder Weapons</w:t>
        <w:tab/>
        <w:t>30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Hand to Hand Combat</w:t>
        <w:tab/>
        <w:t>30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Knife</w:t>
        <w:tab/>
        <w:t>25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Shotguns</w:t>
        <w:tab/>
        <w:t>30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Barter</w:t>
        <w:tab/>
        <w:t>40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Conviviality</w:t>
        <w:tab/>
        <w:t>40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Evaluate Goods</w:t>
        <w:tab/>
        <w:t>40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Gambling</w:t>
        <w:tab/>
        <w:t>35</w:t>
      </w:r>
    </w:p>
    <w:p>
      <w:pPr>
        <w:pStyle w:val="Normal"/>
        <w:tabs>
          <w:tab w:val="left" w:pos="72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